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0" w:right="0" w:firstLine="72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6</w:t>
      </w:r>
      <w:r>
        <w:rPr>
          <w:rFonts w:cs="David"/>
          <w:b/>
          <w:bCs/>
          <w:sz w:val="24"/>
          <w:szCs w:val="24"/>
          <w:u w:val="single"/>
        </w:rPr>
        <w:t>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ירושה</w:t>
      </w:r>
      <w:r>
        <w:rPr>
          <w:rFonts w:cs="David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David"/>
          <w:lang w:val="en-US" w:eastAsia="en-US" w:bidi="ar-SA"/>
        </w:rPr>
      </w:pPr>
      <w:r>
        <w:rPr>
          <w:rFonts w:cs="David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069330</wp:posOffset>
                </wp:positionH>
                <wp:positionV relativeFrom="paragraph">
                  <wp:posOffset>566420</wp:posOffset>
                </wp:positionV>
                <wp:extent cx="635" cy="127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1.95pt;margin-top:44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4279900</wp:posOffset>
                </wp:positionH>
                <wp:positionV relativeFrom="paragraph">
                  <wp:posOffset>310515</wp:posOffset>
                </wp:positionV>
                <wp:extent cx="635" cy="3829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1.05pt;margin-top:24.4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475230</wp:posOffset>
                </wp:positionH>
                <wp:positionV relativeFrom="paragraph">
                  <wp:posOffset>566420</wp:posOffset>
                </wp:positionV>
                <wp:extent cx="635" cy="127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8.95pt;margin-top:44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74215</wp:posOffset>
                </wp:positionH>
                <wp:positionV relativeFrom="paragraph">
                  <wp:posOffset>998855</wp:posOffset>
                </wp:positionV>
                <wp:extent cx="635" cy="3943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9.5pt;margin-top:78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635375</wp:posOffset>
                </wp:positionH>
                <wp:positionV relativeFrom="paragraph">
                  <wp:posOffset>1266190</wp:posOffset>
                </wp:positionV>
                <wp:extent cx="635" cy="127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0.3pt;margin-top:99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99050</wp:posOffset>
                </wp:positionH>
                <wp:positionV relativeFrom="paragraph">
                  <wp:posOffset>1266190</wp:posOffset>
                </wp:positionV>
                <wp:extent cx="635" cy="1270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65.55pt;margin-top:99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490335</wp:posOffset>
                </wp:positionH>
                <wp:positionV relativeFrom="paragraph">
                  <wp:posOffset>1266190</wp:posOffset>
                </wp:positionV>
                <wp:extent cx="635" cy="127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75.1pt;margin-top:99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3636010</wp:posOffset>
                </wp:positionH>
                <wp:positionV relativeFrom="paragraph">
                  <wp:posOffset>1266190</wp:posOffset>
                </wp:positionV>
                <wp:extent cx="285496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0.35pt;margin-top:99.7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2475230</wp:posOffset>
                </wp:positionH>
                <wp:positionV relativeFrom="paragraph">
                  <wp:posOffset>566420</wp:posOffset>
                </wp:positionV>
                <wp:extent cx="35941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8.95pt;margin-top:44.6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279900</wp:posOffset>
                </wp:positionH>
                <wp:positionV relativeFrom="paragraph">
                  <wp:posOffset>998855</wp:posOffset>
                </wp:positionV>
                <wp:extent cx="635" cy="2673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1.05pt;margin-top:78.65pt;width:0pt;height:0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1574800" cy="3143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</w:t>
                            </w:r>
                            <w:r>
                              <w:rPr/>
                              <w:t>xpression (interfac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4.75pt;mso-wrap-distance-left:9.05pt;mso-wrap-distance-right:9.05pt;mso-wrap-distance-top:0pt;mso-wrap-distance-bottom:0pt;margin-top:-0.35pt;mso-position-vertical-relative:text;margin-left:199.65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</w:t>
                      </w:r>
                      <w:r>
                        <w:rPr/>
                        <w:t>xpression (interfac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32605</wp:posOffset>
                </wp:positionH>
                <wp:positionV relativeFrom="paragraph">
                  <wp:posOffset>688975</wp:posOffset>
                </wp:positionV>
                <wp:extent cx="1574800" cy="3143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Literal (Concre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4.75pt;mso-wrap-distance-left:9.05pt;mso-wrap-distance-right:9.05pt;mso-wrap-distance-top:0pt;mso-wrap-distance-bottom:0pt;margin-top:54.25pt;mso-position-vertical-relative:text;margin-left:34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Literal (Concr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5555</wp:posOffset>
                </wp:positionH>
                <wp:positionV relativeFrom="paragraph">
                  <wp:posOffset>688975</wp:posOffset>
                </wp:positionV>
                <wp:extent cx="1574800" cy="3143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BinaryOp (Abstra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4.75pt;mso-wrap-distance-left:9.05pt;mso-wrap-distance-right:9.05pt;mso-wrap-distance-top:0pt;mso-wrap-distance-bottom:0pt;margin-top:54.25pt;mso-position-vertical-relative:text;margin-left:19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BinaryOp (Abstra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688975</wp:posOffset>
                </wp:positionV>
                <wp:extent cx="1574800" cy="3143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TrenaryOp (Abstrac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pt;height:24.75pt;mso-wrap-distance-left:9.05pt;mso-wrap-distance-right:9.05pt;mso-wrap-distance-top:0pt;mso-wrap-distance-bottom:0pt;margin-top:54.25pt;mso-position-vertical-relative:text;margin-left:58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TrenaryOp (Abstra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26965</wp:posOffset>
                </wp:positionH>
                <wp:positionV relativeFrom="paragraph">
                  <wp:posOffset>1388745</wp:posOffset>
                </wp:positionV>
                <wp:extent cx="1257300" cy="31432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Sum (Concre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24.75pt;mso-wrap-distance-left:9.05pt;mso-wrap-distance-right:9.05pt;mso-wrap-distance-top:0pt;mso-wrap-distance-bottom:0pt;margin-top:109.35pt;mso-position-vertical-relative:text;margin-left:387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Sum (Concr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2810</wp:posOffset>
                </wp:positionH>
                <wp:positionV relativeFrom="paragraph">
                  <wp:posOffset>1388745</wp:posOffset>
                </wp:positionV>
                <wp:extent cx="1422400" cy="31432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roduct (Concre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pt;height:24.75pt;mso-wrap-distance-left:9.05pt;mso-wrap-distance-right:9.05pt;mso-wrap-distance-top:0pt;mso-wrap-distance-bottom:0pt;margin-top:109.35pt;mso-position-vertical-relative:text;margin-left:27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roduct (Concr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38020</wp:posOffset>
                </wp:positionH>
                <wp:positionV relativeFrom="paragraph">
                  <wp:posOffset>1388745</wp:posOffset>
                </wp:positionV>
                <wp:extent cx="1431925" cy="3143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Exponent (Concre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4.75pt;mso-wrap-distance-left:9.05pt;mso-wrap-distance-right:9.05pt;mso-wrap-distance-top:0pt;mso-wrap-distance-bottom:0pt;margin-top:109.35pt;mso-position-vertical-relative:text;margin-left:152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Exponent (Concr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545</wp:posOffset>
                </wp:positionH>
                <wp:positionV relativeFrom="paragraph">
                  <wp:posOffset>1388745</wp:posOffset>
                </wp:positionV>
                <wp:extent cx="1431925" cy="31432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31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CondExp (Concre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75pt;height:24.75pt;mso-wrap-distance-left:9.05pt;mso-wrap-distance-right:9.05pt;mso-wrap-distance-top:0pt;mso-wrap-distance-bottom:0pt;margin-top:109.3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CondExp (Concre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center"/>
        <w:rPr>
          <w:rFonts w:cs="David"/>
        </w:rPr>
      </w:pPr>
      <w:r>
        <w:rPr>
          <w:rFonts w:cs="David"/>
          <w:rtl w:val="true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face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erf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alu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res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eva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bstract classe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inaryOp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 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 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inaryOp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exp1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exp2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alu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inary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res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operator(Expression exp1, Expression exp2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tor(operand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nd2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eval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perator(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res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result = 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result += </w:t>
      </w:r>
      <w:r>
        <w:rPr>
          <w:rFonts w:cs="Courier New" w:ascii="Courier New" w:hAnsi="Courier New"/>
          <w:color w:val="2A00FF"/>
          <w:sz w:val="20"/>
          <w:szCs w:val="20"/>
        </w:rPr>
        <w:t>"(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)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operatorToString() + </w:t>
      </w:r>
      <w:r>
        <w:rPr>
          <w:rFonts w:cs="Courier New" w:ascii="Courier New" w:hAnsi="Courier New"/>
          <w:color w:val="2A00FF"/>
          <w:sz w:val="20"/>
          <w:szCs w:val="20"/>
        </w:rPr>
        <w:t>" (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)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renaryOp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 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 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 </w:t>
      </w:r>
      <w:r>
        <w:rPr>
          <w:rFonts w:cs="Courier New" w:ascii="Courier New" w:hAnsi="Courier New"/>
          <w:color w:val="0000C0"/>
          <w:sz w:val="20"/>
          <w:szCs w:val="20"/>
        </w:rPr>
        <w:t>operand3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renaryOp(Expression exp1, Expression exp2, Expression exp3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exp1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exp2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operand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exp3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alu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enary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res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operator(Expression exp1, Expression exp2, Expression exp3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r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1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co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2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tor(operand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nd2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perand3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eval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operator(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</w:t>
      </w:r>
      <w:r>
        <w:rPr>
          <w:rFonts w:cs="Courier New" w:ascii="Courier New" w:hAnsi="Courier New"/>
          <w:color w:val="0000C0"/>
          <w:sz w:val="20"/>
          <w:szCs w:val="20"/>
        </w:rPr>
        <w:t>operand3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ress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result = 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result += </w:t>
      </w:r>
      <w:r>
        <w:rPr>
          <w:rFonts w:cs="Courier New" w:ascii="Courier New" w:hAnsi="Courier New"/>
          <w:color w:val="2A00FF"/>
          <w:sz w:val="20"/>
          <w:szCs w:val="20"/>
        </w:rPr>
        <w:t>"(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operand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)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operator1ToString()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color w:val="2A00FF"/>
          <w:sz w:val="20"/>
          <w:szCs w:val="20"/>
        </w:rPr>
        <w:t>" (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operand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) 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operator2ToString() +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  </w:t>
      </w:r>
      <w:r>
        <w:rPr>
          <w:rFonts w:cs="Courier New" w:ascii="Courier New" w:hAnsi="Courier New"/>
          <w:color w:val="2A00FF"/>
          <w:sz w:val="20"/>
          <w:szCs w:val="20"/>
        </w:rPr>
        <w:t>" (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0000C0"/>
          <w:sz w:val="20"/>
          <w:szCs w:val="20"/>
        </w:rPr>
        <w:t>operand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</w:t>
      </w:r>
      <w:r>
        <w:rPr>
          <w:rFonts w:cs="Courier New" w:ascii="Courier New" w:hAnsi="Courier New"/>
          <w:color w:val="2A00FF"/>
          <w:sz w:val="20"/>
          <w:szCs w:val="20"/>
        </w:rPr>
        <w:t>")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oncrete Classe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teral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ression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</w:t>
      </w:r>
      <w:r>
        <w:rPr>
          <w:rFonts w:cs="Courier New" w:ascii="Courier New" w:hAnsi="Courier New"/>
          <w:color w:val="0000C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iteral(Double number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numb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val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eval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value.toString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>.toString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dExp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renaryOp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dExp(Expression exp1, Expression exp2, Expression exp3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exp1, exp2, exp3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exp1.eval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.0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.eval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3.eval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operator(Expression exp1, Expression exp2, Expression exp3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exp1.eval() != 0.0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2.eva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3.eva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?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1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?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: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2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: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onen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inaryOp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onent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exp1, exp2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exp1.eval())^(exp2.eval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operator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ouble result = 1.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exp2.eval(); i++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result = result * exp1.eva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^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^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oduc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inaryOp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oduct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exp1, exp2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exp1.eval())*(exp2.eval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operator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1.eval() * exp2.eva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*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*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um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BinaryOp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um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exp1, exp2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exp1.eval(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exp2.eval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ouble operator(Expression exp1, Expression exp2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p1.eval() + exp2.eva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+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operatorToString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2A00FF"/>
          <w:sz w:val="20"/>
          <w:szCs w:val="20"/>
        </w:rPr>
        <w:t>"+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David"/>
        </w:rPr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left"/>
        <w:rPr>
          <w:rFonts w:cs="David"/>
        </w:rPr>
      </w:pPr>
      <w:r>
        <w:rPr>
          <w:rFonts w:cs="David"/>
          <w:u w:val="single"/>
          <w:rtl w:val="true"/>
        </w:rPr>
        <w:t>הערה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בנוגע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למימוש</w:t>
      </w:r>
      <w:r>
        <w:rPr>
          <w:rFonts w:cs="Calibri"/>
          <w:u w:val="single"/>
          <w:rtl w:val="true"/>
        </w:rPr>
        <w:t xml:space="preserve"> </w:t>
      </w:r>
      <w:r>
        <w:rPr>
          <w:rFonts w:cs="David"/>
          <w:u w:val="single"/>
          <w:rtl w:val="true"/>
        </w:rPr>
        <w:t>האיטרטורים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ל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איטרטו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</w:rPr>
        <w:t>MergedSortedIterator, DifferenceSortedIterator, UnifiedSortedIterator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נוספ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בסטרקטית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CompositeSortedIterat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המאחד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ות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לוש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Abstract set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Set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-1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</w:t>
      </w:r>
      <w:r>
        <w:rPr>
          <w:rFonts w:cs="Courier New" w:ascii="Courier New" w:hAnsi="Courier New"/>
          <w:color w:val="0000C0"/>
          <w:sz w:val="20"/>
          <w:szCs w:val="20"/>
        </w:rPr>
        <w:t>min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</w:t>
      </w:r>
      <w:r>
        <w:rPr>
          <w:rFonts w:cs="Courier New" w:ascii="Courier New" w:hAnsi="Courier New"/>
          <w:color w:val="0000C0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ze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-1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SortedIterator&lt;T&gt; ite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iterator(); iter.hasNext();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result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ter.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mpt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Empty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siz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result == 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isEmpty?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inim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getMinimum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min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isEmpty(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SortedIterator&lt;T&gt; ite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iterator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in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iter.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minimum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isEmpty?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im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getMaximum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!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isEmpty(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T resul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SortedIterator&lt;T&gt; ite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iterator(); iter.hasNext();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result = iter.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oncrete se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rgedSortedSet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Set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 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rse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rgedSortedSet(SortedSet&lt;T&gt; a, SortedSet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a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b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Iterator&lt;T&gt; iterator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rgedSortedIterator&lt;T&gt;(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iterator(),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.iterator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A.contains(element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B.contains(element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ins(T element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contains(element) &amp;&amp;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.contains(element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fferenceSortedSet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Set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 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B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fferenceSortedSet(SortedSet&lt;T&gt; a, SortedSet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a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b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Iterator&lt;T&gt; iterator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fferenceSortedIterator&lt;T&gt;(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iterator(),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.iterator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ins(T element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>.contains(element) &amp;&amp; !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.contains(element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fiedSortedSet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Set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 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Set&lt;T&gt;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fiedSortedSet(SortedSet&lt;T&gt; a, SortedSet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a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b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Iterator&lt;T&gt; iterator(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fiedSortedIterator&lt;T&gt;(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iterator(),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.iterator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A.contains(element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B.contains(element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ntains(T element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contains(element) || </w:t>
      </w:r>
      <w:r>
        <w:rPr>
          <w:rFonts w:cs="Courier New" w:ascii="Courier New" w:hAnsi="Courier New"/>
          <w:color w:val="0000C0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>.contains(element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Abstract iterator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Iterator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Iterator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Iterator&lt;T&gt; </w:t>
      </w:r>
      <w:r>
        <w:rPr>
          <w:rFonts w:cs="Courier New" w:ascii="Courier New" w:hAnsi="Courier New"/>
          <w:color w:val="0000C0"/>
          <w:sz w:val="20"/>
          <w:szCs w:val="20"/>
        </w:rPr>
        <w:t>aIter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ortedIterator&lt;T&gt; </w:t>
      </w:r>
      <w:r>
        <w:rPr>
          <w:rFonts w:cs="Courier New" w:ascii="Courier New" w:hAnsi="Courier New"/>
          <w:color w:val="0000C0"/>
          <w:sz w:val="20"/>
          <w:szCs w:val="20"/>
        </w:rPr>
        <w:t>bIter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mplementatio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mposite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s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erged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iffere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fi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Iterator(SortedIterator&lt;T&gt; a, SortedIterator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aI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a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bI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b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abstra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Iter.hasNext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Iter.next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vanceAElemen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I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hasNext())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sz w:val="20"/>
          <w:szCs w:val="20"/>
        </w:rPr>
        <w:t>aIter</w:t>
      </w:r>
      <w:r>
        <w:rPr>
          <w:rFonts w:cs="Courier New" w:ascii="Courier New" w:hAnsi="Courier New"/>
          <w:color w:val="000000"/>
          <w:sz w:val="20"/>
          <w:szCs w:val="20"/>
        </w:rPr>
        <w:t>.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Iter.hasNext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Iter.next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impl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vanceBElemen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bI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hasNext()) 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color w:val="0000C0"/>
          <w:sz w:val="20"/>
          <w:szCs w:val="20"/>
        </w:rPr>
        <w:t>bIter</w:t>
      </w:r>
      <w:r>
        <w:rPr>
          <w:rFonts w:cs="Courier New" w:ascii="Courier New" w:hAnsi="Courier New"/>
          <w:color w:val="000000"/>
          <w:sz w:val="20"/>
          <w:szCs w:val="20"/>
        </w:rPr>
        <w:t>.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hasNext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nex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T result = 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hasNex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move(){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Concrete iterator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b/>
          <w:b/>
          <w:bCs/>
          <w:color w:val="7F0055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rgedSortedIterator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Iterator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erged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ul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ergedSortedIterator(SortedIterator&lt;T&gt; a, SortedIterator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a, b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rsec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i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a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rsections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checkNex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 &amp;&amp; 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.equals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T temp =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mp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.compareTo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) &lt;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fferenceSortedIterator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Iterator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ifference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ul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fferenceSortedIterator(SortedIterator&lt;T&gt; a, SortedIterator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a, b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esn'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ppe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B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ore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checkNex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.compareTo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) &lt;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.compareTo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) =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result =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result = checkNex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fiedSortedIterator&lt;T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arable&lt;T&gt;&gt;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xte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positeSortedIterator&lt;T&gt;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truct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fiedSortedS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ul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fiedSortedIterator(SortedIterator&lt;T&gt; a, SortedIterator&lt;T&gt; b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uper</w:t>
      </w:r>
      <w:r>
        <w:rPr>
          <w:rFonts w:cs="Courier New" w:ascii="Courier New" w:hAnsi="Courier New"/>
          <w:color w:val="000000"/>
          <w:sz w:val="20"/>
          <w:szCs w:val="20"/>
        </w:rPr>
        <w:t>(a, b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x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fi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B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cend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o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mpty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otec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 checkNex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T resul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.compareTo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) &lt;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.compareTo(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) =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a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A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 xml:space="preserve">result = </w:t>
      </w:r>
      <w:r>
        <w:rPr>
          <w:rFonts w:cs="Courier New" w:ascii="Courier New" w:hAnsi="Courier New"/>
          <w:color w:val="0000C0"/>
          <w:sz w:val="20"/>
          <w:szCs w:val="20"/>
        </w:rPr>
        <w:t>bElemen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advanceBElemen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360" w:before="0" w:after="200"/>
        <w:jc w:val="left"/>
        <w:rPr>
          <w:rFonts w:ascii="Courier New" w:hAnsi="Courier New" w:cs="David"/>
          <w:sz w:val="20"/>
          <w:szCs w:val="20"/>
        </w:rPr>
      </w:pPr>
      <w:r>
        <w:rPr>
          <w:rFonts w:cs="David" w:ascii="Courier New" w:hAnsi="Courier New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Calibri" w:hAnsi="Calibri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1:25:00Z</dcterms:created>
  <dc:creator>Ariel Stolerman</dc:creator>
  <dc:description/>
  <cp:keywords/>
  <dc:language>en-US</dc:language>
  <cp:lastModifiedBy>Ariel Stolerman</cp:lastModifiedBy>
  <dcterms:modified xsi:type="dcterms:W3CDTF">2008-11-03T16:37:00Z</dcterms:modified>
  <cp:revision>69</cp:revision>
  <dc:subject/>
  <dc:title/>
</cp:coreProperties>
</file>