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י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7</w:t>
      </w:r>
      <w:r>
        <w:rPr>
          <w:rFonts w:cs="David"/>
          <w:b/>
          <w:bCs/>
          <w:sz w:val="24"/>
          <w:szCs w:val="24"/>
          <w:u w:val="single"/>
        </w:rPr>
        <w:t>#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ור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</w:t>
      </w:r>
    </w:p>
    <w:p>
      <w:pPr>
        <w:pStyle w:val="Normal"/>
        <w:spacing w:lineRule="auto" w:line="360" w:before="0" w:after="0"/>
        <w:jc w:val="both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  <w:rtl w:val="true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AddressBook: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FileInputStream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FileOutputStream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IOException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ObjectInput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ObjectInputStream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ObjectOutputStream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Serializable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Iterator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SortedMap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TreeMap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AddressBook implements Serializable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/initializing the address book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ortedMap&lt;String, Contact&gt; contacts = new TreeMap&lt;String, Contact&gt;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adds the contact c to the address book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c - a new contact to add to the address book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throws ContactAlreadyExistsException - a contact with the same nam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(case insensitive) already exists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ost this.containsValue(c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void add(Contact c) throws ContactAlreadyExistsException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 key = c.getName().toLowerCase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contacts.containsKey(key)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row new ContactAlreadyExistsException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ontacts.put(key, c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returns the contact with the given name from the address book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name - the name of the contact we wish to get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return the contact with the name given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throws EmptyNameException - name given is null/empty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throws ContactDoesNotExistsException - the address book does not contains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a contact with the given nam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Contact get(String name) throws EmptyNameException,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ontactDoesNotExistsException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(name == null) || (name == "")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row new EmptyNameException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!contacts.containsKey(name.toLowerCase())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row new ContactDoesNotExistsException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contacts.get(name.toLowerCase()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deletes the contact with the given name from the address book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name - the name of the contact we wish to delet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throws EmptyNameException - name given is null/empty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throws ContactDoesNotExistsException - the address book does not contains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a contact with the given nam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ost !this.myContacts.containsKey(name.toLowerCase()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void delete(String name) throws EmptyNameException,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ontactDoesNotExistsException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(name == null) || (name == "")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row new EmptyNameException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!contacts.containsKey(name.toLowerCase())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row new ContactDoesNotExistsException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ontacts.remove(name.toLowerCase()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modifies the contact in the address book with the same name as c to c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c - the contact to modify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throws ContactDoesNotExistsException - the given contacts name doesn't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exists in any contact in the address book  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void modify(Contact c) throws EmptyNameException,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ontactDoesNotExistsException,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>ContactAlreadyExistsException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//EmptyNameException - will never be thrown since it sends an initialized contact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//ContactAlreadyExistsException - will never be thrown since it come right after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//the old contact with the same name has been deleted from the address book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his.delete(c.getName()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his.add(c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returns an iterator for the address book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return contacts.values().iterator(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Iterator&lt;Contact&gt; getContacts(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contacts.values().iterator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returns the size of the address book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return contacts.size(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int getCount(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contacts.size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returns an iterator for the address book, only for the contacts with names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starting with the given prefix (case insensitive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prefix - the prefix to check the contacts by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return an iterator by the rules abov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Iterator&lt;Contact&gt; search(String prefix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(prefix.equals(new String(""))) || (prefix == null)) return getContacts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else return new prefixIterator(prefix, getContacts()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saves the contacts to a file named filenam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filename - the name of the file to sav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throws IOException - in case of any input/output error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public void save(String filename) throws IOException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try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FileOutputStream output = new FileOutputStream(filename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bjectOutputStream out = new ObjectOutputStream(output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ut.writeObject(this.contacts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out.close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catch (IOException e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throw new IOException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* loads a contacts file to replace this.contacts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* @param filename - the filename to read from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* @throws Exception - in case of any input/output error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public void load(String filename) throws Exception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try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FileInputStream input = new FileInputStream(filename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ObjectInputStream in = new ObjectInputStream(input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this.contacts = (TreeMap&lt;String, Contact&gt;) in.readObject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in.close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} catch (Exception e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throw new IOException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b/>
          <w:b/>
          <w:bCs/>
          <w:sz w:val="28"/>
          <w:szCs w:val="28"/>
          <w:u w:val="single"/>
        </w:rPr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Additional classes:</w:t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Addres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io.Serializabl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rializable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[]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[4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ress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ee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zip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ntr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(String street, String city, String zip, String country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0] = stree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1] = city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2] = zip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3] = country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ee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address[0]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getStree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0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i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address[1]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getCity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1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zip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address[2]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getZip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2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ntr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address[3]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getCountry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3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res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(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0] + </w:t>
      </w:r>
      <w:r>
        <w:rPr>
          <w:rFonts w:cs="Courier New" w:ascii="Courier New" w:hAnsi="Courier New"/>
          <w:color w:val="2A00FF"/>
          <w:sz w:val="20"/>
          <w:szCs w:val="20"/>
        </w:rPr>
        <w:t>";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1] + </w:t>
      </w:r>
      <w:r>
        <w:rPr>
          <w:rFonts w:cs="Courier New" w:ascii="Courier New" w:hAnsi="Courier New"/>
          <w:color w:val="2A00FF"/>
          <w:sz w:val="20"/>
          <w:szCs w:val="20"/>
        </w:rPr>
        <w:t>";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2] + </w:t>
      </w:r>
      <w:r>
        <w:rPr>
          <w:rFonts w:cs="Courier New" w:ascii="Courier New" w:hAnsi="Courier New"/>
          <w:color w:val="2A00FF"/>
          <w:sz w:val="20"/>
          <w:szCs w:val="20"/>
        </w:rPr>
        <w:t>";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 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[3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Contact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io.Serializabl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erializable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</w:t>
      </w:r>
      <w:r>
        <w:rPr>
          <w:rFonts w:cs="Courier New" w:ascii="Courier New" w:hAnsi="Courier New"/>
          <w:color w:val="0000C0"/>
          <w:sz w:val="20"/>
          <w:szCs w:val="20"/>
        </w:rPr>
        <w:t>telephon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mail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eleph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eleph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ress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throw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mptyNameExcep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/emp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(String name, String email, String telephone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 String street, String city, String zip, String country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mptyNameException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name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 || (name.equals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)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ro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mptyNameExceptio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na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email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teleph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telephon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(street, city, zip, country)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p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el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tc.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throw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mptyNameExcep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/empt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(String[] input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row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mptyNameException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input[0]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 || (input[0].equals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)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ro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mptyNameExceptio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input[0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input[1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teleph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input[2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(input[3], input[4], input[5], input[6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getName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mai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emai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getEmail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eleph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telephon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getTelephone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telephon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addres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ress getAddress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c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resul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(</w:t>
      </w:r>
      <w:r>
        <w:rPr>
          <w:rFonts w:cs="Courier New" w:ascii="Courier New" w:hAnsi="Courier New"/>
          <w:color w:val="0000C0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2A00FF"/>
          <w:sz w:val="20"/>
          <w:szCs w:val="20"/>
        </w:rPr>
        <w:t>";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color w:val="0000C0"/>
          <w:sz w:val="20"/>
          <w:szCs w:val="20"/>
        </w:rPr>
        <w:t>emai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2A00FF"/>
          <w:sz w:val="20"/>
          <w:szCs w:val="20"/>
        </w:rPr>
        <w:t>";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color w:val="0000C0"/>
          <w:sz w:val="20"/>
          <w:szCs w:val="20"/>
        </w:rPr>
        <w:t>teleph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2A00FF"/>
          <w:sz w:val="20"/>
          <w:szCs w:val="20"/>
        </w:rPr>
        <w:t>";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   </w:t>
      </w:r>
      <w:r>
        <w:rPr>
          <w:rFonts w:cs="Courier New" w:ascii="Courier New" w:hAnsi="Courier New"/>
          <w:color w:val="0000C0"/>
          <w:sz w:val="20"/>
          <w:szCs w:val="20"/>
        </w:rPr>
        <w:t>address</w:t>
      </w:r>
      <w:r>
        <w:rPr>
          <w:rFonts w:cs="Courier New" w:ascii="Courier New" w:hAnsi="Courier New"/>
          <w:color w:val="000000"/>
          <w:sz w:val="20"/>
          <w:szCs w:val="20"/>
        </w:rPr>
        <w:t>.toString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Added Exception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7F5F"/>
          <w:sz w:val="20"/>
          <w:szCs w:val="20"/>
        </w:rPr>
        <w:t>//will be thrown when trying to add a contract with a name of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7F5F"/>
          <w:sz w:val="20"/>
          <w:szCs w:val="20"/>
        </w:rPr>
        <w:t>//a contact that already exists in the address-book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AlreadyExistsException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ception{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7F5F"/>
          <w:sz w:val="20"/>
          <w:szCs w:val="20"/>
        </w:rPr>
        <w:t>//will be thrown when trying to get a contact from the address book that i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7F5F"/>
          <w:sz w:val="20"/>
          <w:szCs w:val="20"/>
        </w:rPr>
        <w:t>//not contained in i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ctDoesNotExistsException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ception{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7F5F"/>
          <w:sz w:val="20"/>
          <w:szCs w:val="20"/>
        </w:rPr>
        <w:t>//will be thrown when a new contact recieves an empty/null name fiel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mptyNameException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ception{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  <w:u w:val="single"/>
        </w:rPr>
      </w:pPr>
      <w:r>
        <w:rPr>
          <w:rFonts w:cs="Courier New" w:ascii="Courier New" w:hAnsi="Courier New"/>
          <w:b/>
          <w:bCs/>
          <w:sz w:val="24"/>
          <w:szCs w:val="24"/>
          <w:u w:val="single"/>
        </w:rPr>
        <w:t>prefixIterator: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Iterator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NoSuchElementException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prefixIterator implements Iterator&lt;Contact&gt;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tring prefix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Iterator&lt;Contact&gt; iter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Contact next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Constructor: creates a new prefixIterator, an iterator for a collection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of Contacts, that runs over the contacts with names starting with the given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prefix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pre - the prefix to look the contacts by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originalIter - an iterator for the original contacts collection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prefixIterator(String pre, Iterator&lt;Contact&gt; originalIter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prefix = pre.toLowerCase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ter = originalIter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next = checkNext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re this.hasNext(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return the next contact in the address book that its name starts with the prefix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Contact next() throws NoSuchElementException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next == null) throw new NoSuchElementException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Contact temp = next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next = checkNext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temp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return (next == null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boolean hasNext(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(next != null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void remove(){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return the next contact with a name starting with the prefix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Contact checkNext(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f (iter.hasNext()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ontact temp = iter.next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f (temp.getName().toLowerCase().startsWith(prefix))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return temp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else return checkNext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 else return null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/>
      </w:pPr>
      <w:r>
        <w:rPr>
          <w:rFonts w:cs="Courier New" w:ascii="Courier New" w:hAnsi="Courier New"/>
          <w:b/>
          <w:bCs/>
          <w:sz w:val="28"/>
          <w:szCs w:val="28"/>
          <w:u w:val="single"/>
        </w:rPr>
        <w:t>TextualAddressBookViewer: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FileReader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io.IOException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Iterator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mport java.util.Scanner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TextualAddressBookViewer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receives a string and returns an array of length 7 that is the split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of the input string with the delimiter ";"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re data != null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data - the input string has no more than 7 substrings separated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by ";" in it.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return the array as described abov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rivate static String[] makeContactInput(String data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[] input = new String[7]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or(int i = 0; i &lt; 7; i++) input[i] = ""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tring[] toInput = data.split(";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int i = 0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or(String s:toInput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nput[i] = s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i++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return input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/**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The program receives a filename with orders to operate on an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address book. 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param args - agrs[0] holds the filename.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 @throws Exception - returns error messages by AddressBook exceptions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*/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public static void main(String[] args) throws Exception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try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//create a scanner for the input file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FileReader in = new FileReader(args[0]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canner fileScanner = new Scanner(in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AddressBook book = null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while (fileScanner.hasNext())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tring nextLine = fileScanner.nextLine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har action = nextLine.charAt(0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tring data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if (nextLine.length() &gt; 1) 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data = nextLine.substring(2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else data = ""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switch (action) 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case 'n':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ook = new AddressBook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out.println("NEW: A new address book has been created.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reak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 case 'l':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ook.load(data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out.println("LOAD: The file " + data + " has been loaded.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reak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 case 'a':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tring[] input = makeContactInput(data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ook.add(new Contact(input)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out.println("ADD: The contact with the name "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+ input[0] + " has been added.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reak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 case 'p':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Iterator&lt;Contact&gt; iter = book.search(data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if (iter.hasNext()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System.out.println("SEARCH: The contacts with names that start " +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 xml:space="preserve">   "with " + data + ":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while(iter.hasNext()) System.out.println("- " + iter.next()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} else System.out.println("SEARCH: No contacts with the prefix "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+ data + " in the address book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reak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 case 'x':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Iterator&lt;Contact&gt; iter = book.getContacts(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if (iter.hasNext()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System.out.println("GET-CONTACTS: All the contacts in the " +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>"address book: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>while(iter.hasNext()) System.out.println("- " + iter.next()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} else System.out.println("GET-CONTACTS: No contacts " +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"in the address book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reak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 case 'd':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ook.delete(data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out.println("DELETE: The contact with the name "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+ data + " has been deleted.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reak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 case 'm':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tring[] input = makeContactInput(data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ook.modify(new Contact(input)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out.println("MODIFY: The contact with the name "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+ input[0] + " has been modified.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reak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 case 's':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ook.save(data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System.out.println("SAVE: All contacts had been saved to the file " +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ab/>
        <w:tab/>
        <w:tab/>
        <w:tab/>
        <w:tab/>
        <w:t>data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break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 catch (EmptyNameException e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EmtyNameException: wrong/no name has been given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 catch (ContactAlreadyExistsException e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ContactAlreadyExistsException: a contact with the " +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"given name already exists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 catch (ContactDoesNotExistsException e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ContactDoesNotExistsException: a contact with the " +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"given name does not exists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 catch (IOException e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IOException: input/output error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 catch (Exception e){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System.out.println("Error!");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15:47:00Z</dcterms:created>
  <dc:creator>Ariel Stolerman</dc:creator>
  <dc:description/>
  <cp:keywords/>
  <dc:language>en-US</dc:language>
  <cp:lastModifiedBy>Ariel Stolerman</cp:lastModifiedBy>
  <dcterms:modified xsi:type="dcterms:W3CDTF">2008-11-03T16:37:00Z</dcterms:modified>
  <cp:revision>8</cp:revision>
  <dc:subject/>
  <dc:title/>
</cp:coreProperties>
</file>