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תוכנ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</w:rPr>
        <w:t>1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שוב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תרגיל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7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ערות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כלליות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לתרגיל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1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יש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תחל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משתני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פני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שימוש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הם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דוגמ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פקוד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</w:rPr>
        <w:t>load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ממשק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תקסטואלי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2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גיאו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כמו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וספ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רשומ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כב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קיימ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ו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עידכ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רשומ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קיימ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מורי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הקריס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תוכנה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ציון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סופי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עבור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2"/>
          <w:szCs w:val="22"/>
        </w:rPr>
        <w:t>90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וגש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ללא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איחור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24:00Z</dcterms:created>
  <dc:creator>Ariel Stolerman</dc:creator>
  <dc:description/>
  <cp:keywords/>
  <dc:language>en-US</dc:language>
  <cp:lastModifiedBy>Ariel Stolerman</cp:lastModifiedBy>
  <dcterms:modified xsi:type="dcterms:W3CDTF">2008-11-03T16:39:00Z</dcterms:modified>
  <cp:revision>3</cp:revision>
  <dc:subject/>
  <dc:title/>
</cp:coreProperties>
</file>